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aajennettu työssäoppiminen </w:t>
      </w:r>
    </w:p>
    <w:p>
      <w:pPr>
        <w:pStyle w:val="Normal"/>
        <w:rPr/>
      </w:pPr>
      <w:r>
        <w:rPr/>
        <w:t>Äidinkieli ja viestintä 1-4 ov</w:t>
      </w:r>
    </w:p>
    <w:p>
      <w:pPr>
        <w:pStyle w:val="Normal"/>
        <w:rPr/>
      </w:pPr>
      <w:r>
        <w:rPr/>
        <w:t xml:space="preserve">Tässä äidinkielen ja viestinnän oppiaine on jaoteltu erilaisiin osaamisalueisiin, jotka opiskelija voi suorittaa joko tunneilla tai työssäoppimisen yhteydessä. </w:t>
      </w:r>
    </w:p>
    <w:p>
      <w:pPr>
        <w:pStyle w:val="Normal"/>
        <w:rPr/>
      </w:pPr>
      <w:r>
        <w:rPr/>
        <w:t xml:space="preserve">Yksi äidinkielen opintojakso ei siis välttämättä tule suoritetuksi yksinomaan työssäoppimalla tai äidinkielen koulutunneilla, vaan suoritus voi koostua eri paikoissa tehdyistä osioista ja osaamisen osoittamisista. </w:t>
      </w:r>
    </w:p>
    <w:p>
      <w:pPr>
        <w:pStyle w:val="Normal"/>
        <w:rPr/>
      </w:pPr>
      <w:r>
        <w:rPr/>
        <w:t xml:space="preserve">Tässä opintojaksot on jaoteltu osaamisalueittain, mutta opiskelija voi käydä läpi eri opintojaksojen asioita samassa jaksossa. Hän voi siis osallistua tuntityöskentelyyn ja tehdä osan asioista työssäoppimispaikalla. </w:t>
      </w:r>
    </w:p>
    <w:p>
      <w:pPr>
        <w:pStyle w:val="Normal"/>
        <w:rPr/>
      </w:pPr>
      <w:r>
        <w:rPr/>
        <w:t>Opiskelijan nimi ja ryhmä: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ita rasti suorituksen perää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a-alue</w:t>
        <w:tab/>
        <w:tab/>
        <w:tab/>
        <w:t>Suoritettu/päivämäärä</w:t>
        <w:tab/>
        <w:tab/>
        <w:t>Arviota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  <w:t>Lukee ammattilehtiä ja –kirjallisuutta työpaikall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  <w:t>osaa etsiä tietoa erilaisista lähteistä (kirjasto, internet) ja arvioida niiden luotettavuutt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  <w:t>kirjoittaa lyhyitä erityylisiä tekstejä (esim. raportti;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  <w:t>osaa tuottaa oman alansa tekstejä (esim. tiedotteet, kyltit, ohjeet)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  <w:t>osaa keskustella ja esiintyä asiallisesti ja kohteliaasti; osaa kuunnella muita ja tunnistaa sanattoman viestinnän keinoja sekä osaa arvioida omia viestintätaitojaan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  <w:t>perustelee mielipiteensä suullisest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  <w:t>toimii rakentavasti ryhmässä ja soveltaa ongelmanratkaisutaitoja</w:t>
            </w:r>
          </w:p>
          <w:p>
            <w:pPr>
              <w:pStyle w:val="Normal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  <w:t>tekee tehtävät tietokoneella itsenäisesti ja osaa käyttää tekstinkäsittelyä ja diaohjelmaa (Word; Power Point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720" w:hanging="0"/>
        <w:rPr>
          <w:rFonts w:eastAsia="Times New Roman" w:cs="Arial"/>
          <w:szCs w:val="24"/>
          <w:lang w:eastAsia="fi-FI"/>
        </w:rPr>
      </w:pPr>
      <w:r>
        <w:rPr>
          <w:rFonts w:eastAsia="Times New Roman" w:cs="Arial"/>
          <w:szCs w:val="24"/>
          <w:lang w:eastAsia="fi-FI"/>
        </w:rPr>
      </w:r>
    </w:p>
    <w:p>
      <w:pPr>
        <w:pStyle w:val="Normal"/>
        <w:spacing w:before="0" w:after="0"/>
        <w:ind w:left="720" w:hanging="0"/>
        <w:rPr>
          <w:rFonts w:eastAsia="Times New Roman" w:cs="Arial"/>
          <w:szCs w:val="24"/>
          <w:lang w:eastAsia="fi-FI"/>
        </w:rPr>
      </w:pPr>
      <w:r>
        <w:rPr>
          <w:rFonts w:eastAsia="Times New Roman" w:cs="Arial"/>
          <w:szCs w:val="24"/>
          <w:lang w:eastAsia="fi-FI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0"/>
          <w:szCs w:val="20"/>
          <w:lang w:eastAsia="fi-FI"/>
        </w:rPr>
      </w:pPr>
      <w:r>
        <w:rPr>
          <w:rFonts w:eastAsia="Times New Roman" w:cs="Arial"/>
          <w:szCs w:val="24"/>
          <w:lang w:eastAsia="fi-FI"/>
        </w:rPr>
        <w:t>(ÄI2: Medialukutaito ja kielentuntemus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fi-FI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i-FI"/>
        </w:rPr>
      </w:r>
    </w:p>
    <w:p>
      <w:pPr>
        <w:pStyle w:val="Normal"/>
        <w:rPr/>
      </w:pPr>
      <w:r>
        <w:rPr/>
        <w:t>Osa-alue</w:t>
        <w:tab/>
        <w:tab/>
        <w:tab/>
        <w:t>Suoritettu/päivämäärä</w:t>
        <w:tab/>
        <w:tab/>
        <w:t>Arviota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  <w:t>tuntee medioita sekä osaa käyttää keskeisiä viestintävälineitä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  <w:t>tuntee oman ja muiden kulttuurien erityispiirteitä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  <w:t>tuntee tekijänoikeudet ja merkitsee käyttämänsä lähteet tekstiin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  <w:t>osaa etsiä oman alansa tietoa medioist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  <w:t>harjoittelee oman alansa erilaisia puheviestintätilanteita ja vahvistaa omia vuorovaikutustaitojaan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  <w:szCs w:val="24"/>
                <w:lang w:eastAsia="fi-FI"/>
              </w:rPr>
            </w:pPr>
            <w:r>
              <w:rPr>
                <w:rFonts w:eastAsia="Times New Roman" w:cs="Arial" w:ascii="Times New Roman" w:hAnsi="Times New Roman"/>
                <w:sz w:val="20"/>
                <w:szCs w:val="24"/>
                <w:lang w:eastAsia="fi-F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  <w:t xml:space="preserve">opiskelija hallitsee kielenhuollon perusasiat sekä käyttää sujuvaa lauserakennetta ja jaksottaa tekstiään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i-F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fi-FI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i-FI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fi-FI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i-F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ÄI3: Työnhaku ja asiakirjat )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sa-alue</w:t>
        <w:tab/>
        <w:tab/>
        <w:t xml:space="preserve"> Suoritus/päivämäärä</w:t>
        <w:tab/>
        <w:tab/>
        <w:t>Arviota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76"/>
        <w:gridCol w:w="3177"/>
      </w:tblGrid>
      <w:tr>
        <w:trPr>
          <w:trHeight w:val="139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 xml:space="preserve">osaa toimia suullisesti työnhakutilanteessa (puhelinasiointi ja työhaastattelu) 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laatii työnhakuun liittyvät asiakirjat ja lomakkeet (esim. työhakemus ja ansioluettelo)</w:t>
            </w:r>
          </w:p>
          <w:p>
            <w:pPr>
              <w:pStyle w:val="TextBody"/>
              <w:spacing w:before="0" w:after="120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before="0" w:after="120"/>
              <w:rPr/>
            </w:pPr>
            <w:r>
              <w:rPr>
                <w:sz w:val="20"/>
              </w:rPr>
              <w:t>esittelee suullisesti työsuorituksensa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osaa arvioida kielenkäyttötaitojaan em. tilanteissa ja antaa rakentavaa palautetta muille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ÄI4: Viestijänä työelämässä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a-alue</w:t>
        <w:tab/>
        <w:tab/>
        <w:t xml:space="preserve">   Suoritettu/päivämäärä</w:t>
        <w:tab/>
        <w:tab/>
        <w:t>Arviota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166"/>
        <w:gridCol w:w="3167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estii ja toimii luontevasti erilaisissa työelämän vuorovaikutustilanteissa (esim. asiakaspalvelu)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rjoittelee neuvottelu- ja kokoustaitoa; laatii kokouksiin liittyviä asiakirjoja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aa ottaa huomioon puhetilanteen ja kuulijat sekä kulttuurien väliset erot vuorovaikutuksessa; toimii suvaitsevaisesti työyhteisössä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k B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00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0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auto"/>
      <w:sz w:val="24"/>
      <w:szCs w:val="22"/>
      <w:lang w:val="fi-FI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character" w:styleId="LeiptekstiChar">
    <w:name w:val="Leipäteksti Char"/>
    <w:qFormat/>
    <w:rPr>
      <w:rFonts w:ascii="Times New Roman" w:hAnsi="Times New Roman" w:eastAsia="Times New Roman" w:cs="Times New Roman"/>
      <w:sz w:val="24"/>
    </w:rPr>
  </w:style>
  <w:style w:type="character" w:styleId="SisennettyleiptekstiChar">
    <w:name w:val="Sisennetty leipäteksti Char"/>
    <w:qFormat/>
    <w:rPr>
      <w:rFonts w:ascii="Futura Bk BT;Arial" w:hAnsi="Futura Bk BT;Arial" w:eastAsia="Times New Roman" w:cs="Futura Bk BT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ettelokappale">
    <w:name w:val="Luettelokappale"/>
    <w:basedOn w:val="Normal"/>
    <w:qFormat/>
    <w:pPr>
      <w:ind w:left="1304" w:hanging="0"/>
    </w:pPr>
    <w:rPr/>
  </w:style>
  <w:style w:type="paragraph" w:styleId="Yrityksennimi">
    <w:name w:val="Yrityksen nimi"/>
    <w:basedOn w:val="TextBody"/>
    <w:next w:val="Normal"/>
    <w:qFormat/>
    <w:pPr>
      <w:keepNext w:val="true"/>
      <w:keepLines/>
      <w:spacing w:before="0" w:after="0"/>
    </w:pPr>
    <w:rPr>
      <w:rFonts w:ascii="Arial" w:hAnsi="Arial" w:cs="Arial"/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Futura Bk BT;Arial" w:hAnsi="Futura Bk BT;Arial" w:eastAsia="Times New Roman" w:cs="Futura Bk BT;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51:00Z</dcterms:created>
  <dc:creator>YSAO</dc:creator>
  <dc:description/>
  <cp:keywords/>
  <dc:language>en-US</dc:language>
  <cp:lastModifiedBy>YSAO</cp:lastModifiedBy>
  <dcterms:modified xsi:type="dcterms:W3CDTF">2013-04-02T09:45:00Z</dcterms:modified>
  <cp:revision>9</cp:revision>
  <dc:subject/>
  <dc:title/>
</cp:coreProperties>
</file>